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tI: Needs Assess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Step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rrent Rea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trict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73213376"/>
            <w:bookmarkStart w:id="1" w:name="__Fieldmark__0_40732133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73213376"/>
            <w:bookmarkStart w:id="3" w:name="__Fieldmark__1_407321337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73213376"/>
            <w:bookmarkStart w:id="5" w:name="__Fieldmark__2_40732133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ing leader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ST chairperson who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team who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m has educated themselves on the major components and research related to Rt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tainable, High Quality Building-Wide Programs  that meet the needs of all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ilding Wide Committees meet regularly to plan and implement Program goals to meet the needs of al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ff has had education and/or PD on the definition and components of RtI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provided for additional edu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RtI is not a means to special education but a general education responsi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“one size does not fit all” and students with weak skills can succeed with proper intervention in the general education set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schedule has a block of time carved out to implement Tier II and III intervention services for at-risk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 has been established for moving students throughout the tiers based on response to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and Assess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clear methods for determining students who may be at-ri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identified before the school year beg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assessed and benchmark data is collected at least 3 times per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a system for collecting and reporting screening data efficiently and effective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aining is scheduled for administration of testin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administration is scheduled for the school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know how to access and interpret 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me is provided for teachers to discuss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s used to aid in instructional planning for individua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ven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Teachers have been trained in differentiated instruction and best practices within the general education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re empowered to use best practices and evidence based practices within their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are shared with staff for continued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um is developed for teachers to share new evidence based interven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/Grade/Content Area/Team has adopted common research based strategies to use consistently among class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essional Development is sought out and available to strengthen knowledge and implementation of evidence based strateg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edulin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es the school have a block of time carved out to implement Tier II and III intervention services for at risk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 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 for moving students throughout the tiers if they respond (or do not respond)to the current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 staff is available to guide teachers through new interven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ctional Need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ing administrator is committed to creating and sustaining a successful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team has been establish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ies of the Core Team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s for managing cases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etings are scheduled so the majority of staff members associated with the student can particip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s and students are invited to meet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nd staff understand the protocols and team problem solving appro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a clear knowledge of process for referring a student to the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ttend meetings prepared with objectives in mi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delity Checkpoints are added to p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52:00Z</dcterms:created>
  <dc:creator>jmaichin</dc:creator>
  <dc:description/>
  <cp:keywords/>
  <dc:language>en-US</dc:language>
  <cp:lastModifiedBy>User</cp:lastModifiedBy>
  <cp:lastPrinted>2010-03-22T14:22:00Z</cp:lastPrinted>
  <dcterms:modified xsi:type="dcterms:W3CDTF">2010-03-23T18:52:00Z</dcterms:modified>
  <cp:revision>2</cp:revision>
  <dc:subject/>
  <dc:title>Needs Assessment</dc:title>
</cp:coreProperties>
</file>